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共三亚市天涯区委农村工作领导小组办公室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天涯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第二批财政衔接资金安排的通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区农业农村局、区财政局、区交通运输局、区乡投公司，</w:t>
      </w:r>
      <w:r>
        <w:rPr>
          <w:rFonts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水蛟村、文门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关于下达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第二批中央、省级财政衔接推进乡村振兴补助资金的通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三财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93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下达我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第二批财政衔接资金巩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固拓展脱贫攻坚成果和乡村振兴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资金</w:t>
      </w:r>
      <w:r>
        <w:rPr>
          <w:rFonts w:cs="Times New Roman" w:eastAsia="仿宋_GB2312"/>
          <w:color w:val="000000"/>
          <w:sz w:val="32"/>
          <w:lang w:val="en-US" w:eastAsia="zh-CN"/>
        </w:rPr>
        <w:t>任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其中中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1</w:t>
      </w:r>
      <w:r>
        <w:rPr>
          <w:rFonts w:ascii="Times New Roman" w:hAnsi="Times New Roman" w:cs="Times New Roman" w:eastAsia="仿宋_GB2312"/>
          <w:color w:val="000000"/>
          <w:sz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、省级资金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315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了进一步巩固拓展脱贫攻坚成果，持续推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区农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地区发展和乡村全面振兴，根据财政衔接推进乡村振兴补助资金管理办法有关规定，</w:t>
      </w:r>
      <w:r>
        <w:rPr>
          <w:rFonts w:ascii="Times New Roman" w:hAnsi="Times New Roman" w:cs="Times New Roman" w:eastAsia="仿宋_GB2312"/>
          <w:sz w:val="32"/>
          <w:szCs w:val="32"/>
        </w:rPr>
        <w:t>结合我区实际，安排</w:t>
      </w:r>
      <w:r>
        <w:rPr>
          <w:rFonts w:cs="Times New Roman" w:eastAsia="仿宋_GB2312"/>
          <w:sz w:val="32"/>
          <w:szCs w:val="32"/>
          <w:lang w:eastAsia="zh-CN"/>
        </w:rPr>
        <w:t>资金实施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个项目，其中产业发展项目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cs="Times New Roman" w:eastAsia="仿宋_GB2312"/>
          <w:sz w:val="32"/>
          <w:szCs w:val="32"/>
          <w:lang w:val="en-US" w:eastAsia="zh-CN"/>
        </w:rPr>
        <w:t>个，乡村建设行动项目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cs="Times New Roman" w:eastAsia="仿宋_GB2312"/>
          <w:sz w:val="32"/>
          <w:szCs w:val="32"/>
          <w:lang w:val="en-US" w:eastAsia="zh-CN"/>
        </w:rPr>
        <w:t>个。具体</w:t>
      </w:r>
      <w:r>
        <w:rPr>
          <w:rFonts w:ascii="Times New Roman" w:hAnsi="Times New Roman" w:cs="Times New Roman" w:eastAsia="仿宋_GB2312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产业发展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8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白鸡小组农产品储存库项目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该项目实施年度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总投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94.6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建筑工程费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35.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他费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7.5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基本预备费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1.8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安排衔接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7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。其中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第二批省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衔接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从三亚佳翔农产品加工分拣仓储区项目中调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提前批巩固拓展脱贫攻坚成果和乡村振兴任务新型农村集体经济），其中中央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省级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市级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8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由区农业农村局负责建设，项目建成后将确权移交至水蛟村集体，由水蛟村集体租赁至企业运营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8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cs="Times New Roman" w:eastAsia="仿宋_GB2312"/>
          <w:b/>
          <w:bCs/>
          <w:color w:val="000000"/>
          <w:sz w:val="32"/>
          <w:szCs w:val="32"/>
          <w:lang w:val="en-US" w:eastAsia="zh-CN"/>
        </w:rPr>
        <w:t>文门村东西风小组农产品仓储工程项目</w:t>
      </w:r>
      <w:r>
        <w:rPr>
          <w:rFonts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实施年度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总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40.2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其中建筑工程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74.9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其他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.1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本预备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5.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安排衔接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9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。其中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第二批省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衔接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从三亚佳翔农产品加工分拣仓储区项目中调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提前批巩固拓展脱贫攻坚成果和乡村振兴任务新型农村集体经济），其中中央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省级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市级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8"/>
        <w:ind w:left="0" w:firstLine="640"/>
        <w:textAlignment w:val="auto"/>
        <w:rPr>
          <w:rFonts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由区农业农村局负责建设，项目建成后将确权移交至文门村集体，由文门村集体租赁至企业运营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亚市天涯区脱贫户及监测户产业扶持奖励项目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目实施年度为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资金规模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安排第二批中央衔接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由区农业农村局实施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left="0" w:firstLine="640"/>
        <w:textAlignment w:val="auto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乡村建设行动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亚市天涯区红塘村委会文昌小组村内道路硬板化工程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实施年度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项目经财政评审后总投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2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工程建安费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8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拟在红塘村硬化道路长度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737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宽度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5-3.5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设置过路圆管六道，长度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路面结构采用混凝土路面等。预期绩效目标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硬化道路长度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737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宽度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5-3.5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设置过路圆管六道，长度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安排第二批省级衔接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1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项目由区交通运输局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亚市天涯区台风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潭美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台楼村等农村公路水毁应急修复工程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实施年度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总投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91.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建筑工程费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60.5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其他费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.5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安排总衔接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，其中第二批中央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，第二批省级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由区交通运输局实施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特此通知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附件：三亚市天涯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度第二批财政衔接资金安排表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pacing w:lineRule="exact" w:line="578" w:before="0" w:after="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中共三亚市天涯区委农村工作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领导小组办公室（代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Style16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林如金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891187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widowControl w:val="false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此件主动公开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pacing w:lineRule="exact" w:line="578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pacing w:lineRule="exact" w:line="578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w w:val="100"/>
                <w:sz w:val="28"/>
                <w:szCs w:val="28"/>
                <w:lang w:val="en-US" w:eastAsia="zh-CN"/>
              </w:rPr>
              <w:t>中共三亚市天涯区委农村工作领导小组办公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印发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cs="Times New Roman"/>
      <w:kern w:val="0"/>
      <w:sz w:val="24"/>
      <w:lang w:val="en-US" w:eastAsia="zh-CN" w:bidi="ar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1:42:00Z</dcterms:created>
  <dc:creator>邹蓓</dc:creator>
  <dc:description/>
  <dc:language>en-US</dc:language>
  <cp:lastModifiedBy>尹华源</cp:lastModifiedBy>
  <cp:lastPrinted>2021-07-21T15:41:00Z</cp:lastPrinted>
  <dcterms:modified xsi:type="dcterms:W3CDTF">2025-06-13T09:1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CEBEEDF60494CA051162EF0C36B74_13</vt:lpwstr>
  </property>
  <property fmtid="{D5CDD505-2E9C-101B-9397-08002B2CF9AE}" pid="3" name="KSOProductBuildVer">
    <vt:lpwstr>2052-10.8.0.5761</vt:lpwstr>
  </property>
</Properties>
</file>