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三亚市天涯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区政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修改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规范性文件名录</w:t>
      </w:r>
    </w:p>
    <w:p>
      <w:pPr>
        <w:pStyle w:val="Normal"/>
        <w:spacing w:lineRule="exact" w:line="64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cs="仿宋_GB2312"/>
          <w:sz w:val="24"/>
          <w:szCs w:val="24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50110</wp:posOffset>
                </wp:positionH>
                <wp:positionV relativeFrom="paragraph">
                  <wp:posOffset>304800</wp:posOffset>
                </wp:positionV>
                <wp:extent cx="7016750" cy="2181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6111"/>
                              <w:gridCol w:w="2410"/>
                              <w:gridCol w:w="1829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文件名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文号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具体理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仿宋_GB2312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</w:rPr>
                                      <w:t>天涯区畜禽养殖污染防治管理暂行办法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天府〔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16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〕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12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工作需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仿宋_GB2312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</w:rPr>
                                      <w:t>天涯区关于天涯区西岛渡船乘坐的管理规定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天府〔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16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〕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5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工作需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仿宋_GB2312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</w:rPr>
                                      <w:t>三亚市天涯区人民政府关于进一步加强和改进农村村（居）民住房规划建设管理的通知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天府〔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18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〕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173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工作需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仿宋_GB2312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</w:rPr>
                                      <w:t>三亚市天涯区土地权属争议调解与调查处理办法（试行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天府〔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18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〕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347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工作需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36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仿宋_GB2312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</w:rPr>
                                      <w:t>天涯区重点渔业产业扶持（暂行）办法（修订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天府〔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18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〕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391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工作需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36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仿宋_GB2312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</w:rPr>
                                      <w:t>三亚市天涯区公益性公墓管理办法（试行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天府〔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18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〕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419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工作需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36"/>
                                    <w:jc w:val="center"/>
                                    <w:rPr>
                                      <w:rFonts w:eastAsia="仿宋_GB2312"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仿宋_GB2312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</w:rPr>
                                      <w:t>天涯区流动人口计划生育管理服务规定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天府〔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015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〕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220</w:t>
                                  </w: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工作需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171.75pt;mso-wrap-distance-left:9pt;mso-wrap-distance-right:9pt;mso-wrap-distance-top:0pt;mso-wrap-distance-bottom:0pt;margin-top:24pt;mso-position-vertical-relative:text;margin-left:169.3pt;mso-position-horizontal-relative:page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"/>
                        <w:gridCol w:w="6111"/>
                        <w:gridCol w:w="2410"/>
                        <w:gridCol w:w="1829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文件名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文号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具体理由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仿宋_GB2312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天涯区畜禽养殖污染防治管理暂行办法</w:t>
                              </w:r>
                            </w:hyperlink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天府〔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16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〕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工作需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仿宋_GB2312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天涯区关于天涯区西岛渡船乘坐的管理规定</w:t>
                              </w:r>
                            </w:hyperlink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天府〔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16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〕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5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工作需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仿宋_GB2312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三亚市天涯区人民政府关于进一步加强和改进农村村（居）民住房规划建设管理的通知</w:t>
                              </w:r>
                            </w:hyperlink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天府〔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18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〕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173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工作需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仿宋_GB2312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三亚市天涯区土地权属争议调解与调查处理办法（试行）</w:t>
                              </w:r>
                            </w:hyperlink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天府〔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18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〕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347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工作需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36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仿宋_GB2312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天涯区重点渔业产业扶持（暂行）办法（修订）</w:t>
                              </w:r>
                            </w:hyperlink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天府〔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18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〕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391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工作需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36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cs="仿宋_GB2312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三亚市天涯区公益性公墓管理办法（试行）</w:t>
                              </w:r>
                            </w:hyperlink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天府〔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18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〕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419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工作需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36"/>
                              <w:jc w:val="center"/>
                              <w:rPr>
                                <w:rFonts w:eastAsia="仿宋_GB2312" w:cs="仿宋_GB2312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cs="仿宋_GB2312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天涯区流动人口计划生育管理服务规定</w:t>
                              </w:r>
                            </w:hyperlink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天府〔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015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〕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20</w:t>
                            </w: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工作需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;宋体" w:hAnsi="华文中宋;宋体" w:eastAsia="华文中宋;宋体" w:cs="华文中宋;宋体"/>
          <w:kern w:val="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kern w:val="0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985" w:right="2098" w:gutter="0" w:header="0" w:top="1588" w:footer="1701" w:bottom="175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139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3" w:firstLine="314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19.05pt;mso-wrap-distance-left:0pt;mso-wrap-distance-right:0pt;mso-wrap-distance-top:0pt;mso-wrap-distance-bottom:0pt;margin-top:0.05pt;mso-position-vertical-relative:text;margin-left:5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3" w:firstLine="314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35268;&#33539;&#24615;&#25991;&#20214;&#21407;&#31295;/&#20462;&#25913;&#25991;&#20214;/&#22825;&#24220;&#12308;2016&#12309;12&#21495;&#65306;&#20851;&#20110;&#21360;&#21457;&#22825;&#28079;&#21306;&#30044;&#31165;&#20859;&#27542;&#27745;&#26579;&#38450;&#27835;&#31649;&#29702;&#26242;&#34892;&#21150;&#27861;&#30340;&#36890;&#30693;.doc" TargetMode="External"/><Relationship Id="rId3" Type="http://schemas.openxmlformats.org/officeDocument/2006/relationships/hyperlink" Target="../&#35268;&#33539;&#24615;&#25991;&#20214;&#21407;&#31295;/&#20462;&#25913;&#25991;&#20214;/&#22825;&#24220;&#12308;2016&#12309;25&#21495;&#65306;&#35199;&#23707;&#28193;&#33337;&#31649;&#29702;&#35268;&#23450;.docx" TargetMode="External"/><Relationship Id="rId4" Type="http://schemas.openxmlformats.org/officeDocument/2006/relationships/hyperlink" Target="../&#35268;&#33539;&#24615;&#25991;&#20214;&#21407;&#31295;/&#20462;&#25913;&#25991;&#20214;/&#22825;&#24220;&#12308;2018&#12309;173&#21495;&#20851;&#20110;&#36827;&#19968;&#27493;&#21152;&#24378;&#21644;&#25913;&#36827;&#20892;&#26449;&#26449;&#65288;&#23621;&#65289;&#27665;&#20303;&#25151;&#35268;&#21010;&#24314;&#35774;&#31649;&#29702;&#30340;&#36890;&#30693;" TargetMode="External"/><Relationship Id="rId5" Type="http://schemas.openxmlformats.org/officeDocument/2006/relationships/hyperlink" Target="../&#35268;&#33539;&#24615;&#25991;&#20214;&#21407;&#31295;/&#20462;&#25913;&#25991;&#20214;/&#22825;&#24220;&#12308;2018&#12309;347&#21495;&#20851;&#20110;&#21360;&#21457;&#19977;&#20122;&#24066;&#22825;&#28079;&#21306;&#22303;&#22320;&#26435;&#23646;&#20105;&#35758;&#35843;&#35299;&#19982;&#35843;&#26597;&#22788;&#29702;&#21150;&#27861;&#65288;&#35797;&#34892;&#65289;&#30340;&#36890;&#30693;.docx" TargetMode="External"/><Relationship Id="rId6" Type="http://schemas.openxmlformats.org/officeDocument/2006/relationships/hyperlink" Target="../&#35268;&#33539;&#24615;&#25991;&#20214;&#21407;&#31295;/&#20462;&#25913;&#25991;&#20214;/&#22825;&#24220;&#12308;2018&#12309;391&#21495;&#20851;&#20110;&#21360;&#21457;&#22825;&#28079;&#21306;&#37325;&#28857;&#28180;&#19994;&#20135;&#19994;&#25206;&#25345;&#65288;&#26242;&#34892;&#65289;&#21150;&#27861;&#65288;&#20462;&#35746;&#65289;&#30340;&#36890;&#30693;.doc" TargetMode="External"/><Relationship Id="rId7" Type="http://schemas.openxmlformats.org/officeDocument/2006/relationships/hyperlink" Target="../&#35268;&#33539;&#24615;&#25991;&#20214;&#21407;&#31295;/&#20462;&#25913;&#25991;&#20214;/&#22825;&#24220;&#12308;2018&#12309;419&#21495;&#20851;&#20110;&#21360;&#21457;&#19977;&#20122;&#24066;&#22825;&#28079;&#21306;&#20844;&#30410;&#24615;&#20844;&#22675;&#31649;&#29702;&#21150;&#27861;&#65288;&#35797;&#34892;&#65289;&#30340;&#36890;&#30693;.doc" TargetMode="External"/><Relationship Id="rId8" Type="http://schemas.openxmlformats.org/officeDocument/2006/relationships/hyperlink" Target="../&#35268;&#33539;&#24615;&#25991;&#20214;&#21407;&#31295;/&#20462;&#25913;&#25991;&#20214;/&#22825;&#24220;&#12308;2015&#12309;220&#21495;&#65306;&#19977;&#20122;&#24066;&#22825;&#28079;&#21306;&#27969;&#21160;&#20154;&#21475;&#35745;&#21010;&#29983;&#32946;&#26381;&#21153;&#31649;&#29702;&#35268;&#23450;.doc" TargetMode="External"/><Relationship Id="rId9" Type="http://schemas.openxmlformats.org/officeDocument/2006/relationships/hyperlink" Target="../&#35268;&#33539;&#24615;&#25991;&#20214;&#21407;&#31295;/&#20462;&#25913;&#25991;&#20214;/&#22825;&#24220;&#12308;2016&#12309;12&#21495;&#65306;&#20851;&#20110;&#21360;&#21457;&#22825;&#28079;&#21306;&#30044;&#31165;&#20859;&#27542;&#27745;&#26579;&#38450;&#27835;&#31649;&#29702;&#26242;&#34892;&#21150;&#27861;&#30340;&#36890;&#30693;.doc" TargetMode="External"/><Relationship Id="rId10" Type="http://schemas.openxmlformats.org/officeDocument/2006/relationships/hyperlink" Target="../&#35268;&#33539;&#24615;&#25991;&#20214;&#21407;&#31295;/&#20462;&#25913;&#25991;&#20214;/&#22825;&#24220;&#12308;2016&#12309;25&#21495;&#65306;&#35199;&#23707;&#28193;&#33337;&#31649;&#29702;&#35268;&#23450;.docx" TargetMode="External"/><Relationship Id="rId11" Type="http://schemas.openxmlformats.org/officeDocument/2006/relationships/hyperlink" Target="../&#35268;&#33539;&#24615;&#25991;&#20214;&#21407;&#31295;/&#20462;&#25913;&#25991;&#20214;/&#22825;&#24220;&#12308;2018&#12309;173&#21495;&#20851;&#20110;&#36827;&#19968;&#27493;&#21152;&#24378;&#21644;&#25913;&#36827;&#20892;&#26449;&#26449;&#65288;&#23621;&#65289;&#27665;&#20303;&#25151;&#35268;&#21010;&#24314;&#35774;&#31649;&#29702;&#30340;&#36890;&#30693;" TargetMode="External"/><Relationship Id="rId12" Type="http://schemas.openxmlformats.org/officeDocument/2006/relationships/hyperlink" Target="../&#35268;&#33539;&#24615;&#25991;&#20214;&#21407;&#31295;/&#20462;&#25913;&#25991;&#20214;/&#22825;&#24220;&#12308;2018&#12309;347&#21495;&#20851;&#20110;&#21360;&#21457;&#19977;&#20122;&#24066;&#22825;&#28079;&#21306;&#22303;&#22320;&#26435;&#23646;&#20105;&#35758;&#35843;&#35299;&#19982;&#35843;&#26597;&#22788;&#29702;&#21150;&#27861;&#65288;&#35797;&#34892;&#65289;&#30340;&#36890;&#30693;.docx" TargetMode="External"/><Relationship Id="rId13" Type="http://schemas.openxmlformats.org/officeDocument/2006/relationships/hyperlink" Target="../&#35268;&#33539;&#24615;&#25991;&#20214;&#21407;&#31295;/&#20462;&#25913;&#25991;&#20214;/&#22825;&#24220;&#12308;2018&#12309;391&#21495;&#20851;&#20110;&#21360;&#21457;&#22825;&#28079;&#21306;&#37325;&#28857;&#28180;&#19994;&#20135;&#19994;&#25206;&#25345;&#65288;&#26242;&#34892;&#65289;&#21150;&#27861;&#65288;&#20462;&#35746;&#65289;&#30340;&#36890;&#30693;.doc" TargetMode="External"/><Relationship Id="rId14" Type="http://schemas.openxmlformats.org/officeDocument/2006/relationships/hyperlink" Target="../&#35268;&#33539;&#24615;&#25991;&#20214;&#21407;&#31295;/&#20462;&#25913;&#25991;&#20214;/&#22825;&#24220;&#12308;2018&#12309;419&#21495;&#20851;&#20110;&#21360;&#21457;&#19977;&#20122;&#24066;&#22825;&#28079;&#21306;&#20844;&#30410;&#24615;&#20844;&#22675;&#31649;&#29702;&#21150;&#27861;&#65288;&#35797;&#34892;&#65289;&#30340;&#36890;&#30693;.doc" TargetMode="External"/><Relationship Id="rId15" Type="http://schemas.openxmlformats.org/officeDocument/2006/relationships/hyperlink" Target="../&#35268;&#33539;&#24615;&#25991;&#20214;&#21407;&#31295;/&#20462;&#25913;&#25991;&#20214;/&#22825;&#24220;&#12308;2015&#12309;220&#21495;&#65306;&#19977;&#20122;&#24066;&#22825;&#28079;&#21306;&#27969;&#21160;&#20154;&#21475;&#35745;&#21010;&#29983;&#32946;&#26381;&#21153;&#31649;&#29702;&#35268;&#23450;.doc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2:20:00Z</dcterms:created>
  <dc:creator>微软用户</dc:creator>
  <dc:description/>
  <dc:language>en-US</dc:language>
  <cp:lastModifiedBy>陈丽玮</cp:lastModifiedBy>
  <cp:lastPrinted>2017-04-06T16:53:00Z</cp:lastPrinted>
  <dcterms:modified xsi:type="dcterms:W3CDTF">2019-09-30T00:21:3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