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三亚市天涯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加强三亚湾滨海公园保护和管理的通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为加强本区所辖三亚湾滨海公园的保护和管理，营造优美宜人的城市环境，助力三亚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全国文明城市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创建，根据《海南省城乡容貌和环境卫生管理条例》《海南经济特区海岸带保护与利用管理规定》《三亚市公园条例》《三亚湾滨海公园保护规定》等相关法律法规规章的规定，结合本区三亚湾滨海公园保护和管理工作实际，特通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本通告所称三亚湾滨海公园，是指本区所辖以光明路与三亚湾路交叉口为起点，以御海路与三亚湾路交叉口为终点，从最低潮位线至三亚湾路（不含三亚湾路）之间的区域，包括滨海绿地、沙滩、广场、道路和建筑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</w:rPr>
        <w:t>在三亚湾滨海公园内，禁止任何单位和个人从事下列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未经批准设置户外广告牌、标语牌，擅自悬挂或张贴广告；违规散发商业传单、广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烧烤、野炊、燃篝火，烧纸钱、香烛，燃放烟花爆竹及孔明灯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891" w:footer="992" w:bottom="1191"/>
          <w:pgNumType w:fmt="decimal"/>
          <w:formProt w:val="false"/>
          <w:textDirection w:val="lrTb"/>
          <w:docGrid w:type="lines" w:linePitch="318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悬挂吊床，搭设帐篷、地铺、遮阳伞，晾晒衣物等宿营活动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</w:rPr>
        <w:t>携带烈性犬、大型犬等具有攻击性或者恐吓性的动物入园，或在携带其他宠物入园时不采取牵引的方式、不及时清理宠物排泄物；放养家禽家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</w:rPr>
        <w:t>从事流动卡拉</w:t>
      </w:r>
      <w:r>
        <w:rPr>
          <w:rFonts w:eastAsia="仿宋_GB2312" w:cs="Times New Roman" w:ascii="Times New Roman" w:hAnsi="Times New Roman"/>
          <w:sz w:val="32"/>
          <w:szCs w:val="32"/>
        </w:rPr>
        <w:t>OK</w:t>
      </w:r>
      <w:r>
        <w:rPr>
          <w:rFonts w:ascii="Times New Roman" w:hAnsi="Times New Roman" w:cs="Times New Roman" w:eastAsia="仿宋_GB2312"/>
          <w:sz w:val="32"/>
          <w:szCs w:val="32"/>
        </w:rPr>
        <w:t>演唱、播放高分贝音响设备，在指定区域外或夜间</w:t>
      </w:r>
      <w:r>
        <w:rPr>
          <w:rFonts w:eastAsia="仿宋_GB2312" w:cs="Times New Roman" w:ascii="Times New Roman" w:hAnsi="Times New Roman"/>
          <w:sz w:val="32"/>
          <w:szCs w:val="32"/>
        </w:rPr>
        <w:t>22:00</w:t>
      </w:r>
      <w:r>
        <w:rPr>
          <w:rFonts w:ascii="Times New Roman" w:hAnsi="Times New Roman" w:cs="Times New Roman" w:eastAsia="仿宋_GB2312"/>
          <w:sz w:val="32"/>
          <w:szCs w:val="32"/>
        </w:rPr>
        <w:t>以后从事广场舞活动等，产生噪声超过二类声环境功能区限值（</w:t>
      </w:r>
      <w:r>
        <w:rPr>
          <w:rFonts w:eastAsia="仿宋_GB2312" w:cs="Times New Roman" w:ascii="Times New Roman" w:hAnsi="Times New Roman"/>
          <w:sz w:val="32"/>
          <w:szCs w:val="32"/>
        </w:rPr>
        <w:t>6:00—22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60dB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eastAsia="仿宋_GB2312" w:cs="Times New Roman" w:ascii="Times New Roman" w:hAnsi="Times New Roman"/>
          <w:sz w:val="32"/>
          <w:szCs w:val="32"/>
        </w:rPr>
        <w:t>22:00—6:00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50dB</w:t>
      </w:r>
      <w:r>
        <w:rPr>
          <w:rFonts w:ascii="Times New Roman" w:hAnsi="Times New Roman" w:cs="Times New Roman" w:eastAsia="仿宋_GB2312"/>
          <w:sz w:val="32"/>
          <w:szCs w:val="32"/>
        </w:rPr>
        <w:t>），干扰周围生活环境的的室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（六）</w:t>
      </w:r>
      <w:r>
        <w:rPr>
          <w:rFonts w:ascii="Times New Roman" w:hAnsi="Times New Roman" w:cs="Times New Roman" w:eastAsia="仿宋_GB2312"/>
          <w:sz w:val="32"/>
          <w:szCs w:val="32"/>
        </w:rPr>
        <w:t>私拉电线；偷盗、践踏、损毁树木花草，损坏设施设备；擅自在建（构）筑物、公共设施、路面、树木上涂写、喷涂、张贴、吊挂物品；翻越围墙、栏杆、绿篱，擅自攀登、移动围栏、亭、廊、雕塑、标牌及其他公园设施等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</w:rPr>
        <w:t>擅自流动经商、兜售商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（八）</w:t>
      </w:r>
      <w:r>
        <w:rPr>
          <w:rFonts w:ascii="Times New Roman" w:hAnsi="Times New Roman" w:cs="Times New Roman" w:eastAsia="仿宋_GB2312"/>
          <w:sz w:val="32"/>
          <w:szCs w:val="32"/>
        </w:rPr>
        <w:t>在人行道、沙滩、绿地上行驶、停放机动车、非机动车；在划定的停车区域外停放机动车、非机动车；在园区公共停车场内无序停放、长期占用；将房车、货车、客运车驶入园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（九）</w:t>
      </w:r>
      <w:r>
        <w:rPr>
          <w:rFonts w:ascii="Times New Roman" w:hAnsi="Times New Roman" w:cs="Times New Roman" w:eastAsia="仿宋_GB2312"/>
          <w:sz w:val="32"/>
          <w:szCs w:val="32"/>
        </w:rPr>
        <w:t>非法捕捞水生动植物，伤害、捕捉园内动物，擅自放生野生动物；违规停放船舶，堆放渔具、渔网；在禁止区域内游泳、垂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（十）</w:t>
      </w:r>
      <w:r>
        <w:rPr>
          <w:rFonts w:ascii="Times New Roman" w:hAnsi="Times New Roman" w:cs="Times New Roman" w:eastAsia="仿宋_GB2312"/>
          <w:sz w:val="32"/>
          <w:szCs w:val="32"/>
        </w:rPr>
        <w:t>违规开展航模、滑翔伞、沙滩摩托车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（十一）</w:t>
      </w:r>
      <w:r>
        <w:rPr>
          <w:rFonts w:ascii="Times New Roman" w:hAnsi="Times New Roman" w:cs="Times New Roman" w:eastAsia="仿宋_GB2312"/>
          <w:sz w:val="32"/>
          <w:szCs w:val="32"/>
        </w:rPr>
        <w:t>骑马或骑三轮车、摩托车、电动车从事非法营运；违规开展经营性摄影摄像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（十二）</w:t>
      </w:r>
      <w:r>
        <w:rPr>
          <w:rFonts w:ascii="Times New Roman" w:hAnsi="Times New Roman" w:cs="Times New Roman" w:eastAsia="仿宋_GB2312"/>
          <w:sz w:val="32"/>
          <w:szCs w:val="32"/>
        </w:rPr>
        <w:t>在沙滩上裸泳、裸晒，或在园区公厕内洗手台进行洗脚冲沙、裸露清洗等违反公序良俗，有伤风化的不文明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>（十三）</w:t>
      </w:r>
      <w:r>
        <w:rPr>
          <w:rFonts w:ascii="Times New Roman" w:hAnsi="Times New Roman" w:cs="Times New Roman" w:eastAsia="仿宋_GB2312"/>
          <w:sz w:val="32"/>
          <w:szCs w:val="32"/>
        </w:rPr>
        <w:t>其他妨害三亚湾滨海公园保护、管理秩序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违反本通告，相关法律、行政法规及本省、本市地方性法规、规章已设定处罚的，从其规定；构成犯罪的，依法追究刑事责任；造成损失的，依法承担赔偿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本通告由三亚市天涯区人民政府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sz w:val="32"/>
          <w:szCs w:val="32"/>
        </w:rPr>
        <w:t>本通告自发布之日起施行。本区此前发布的通告内容与本通告不一致的，以本通告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三亚市天涯区人民政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ind w:left="0" w:right="0" w:hanging="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此件主动公开）</w:t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MM-202105131852</dc:creator>
  <dc:description/>
  <dc:language>en-US</dc:language>
  <cp:lastModifiedBy>陈丽玮</cp:lastModifiedBy>
  <dcterms:modified xsi:type="dcterms:W3CDTF">2021-09-30T02:5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